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Глава</w:t>
      </w:r>
    </w:p>
    <w:p>
      <w:pPr>
        <w:pStyle w:val="Normal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Киевского сельсовет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40"/>
          <w:szCs w:val="40"/>
        </w:rPr>
        <w:t>Татар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становление </w:t>
      </w:r>
    </w:p>
    <w:p>
      <w:pPr>
        <w:pStyle w:val="Normal"/>
        <w:autoSpaceDE w:val="false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12.2011 г.                                                                              № 8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в Административный регламент проведения проверок  при осуществлении муниципального контроля, утвержденного постановлением главы администрации </w:t>
      </w:r>
      <w:r>
        <w:rPr>
          <w:b/>
          <w:color w:val="0000FF"/>
          <w:sz w:val="28"/>
          <w:szCs w:val="28"/>
        </w:rPr>
        <w:t xml:space="preserve">Киевского </w:t>
      </w:r>
      <w:r>
        <w:rPr>
          <w:b/>
          <w:sz w:val="28"/>
          <w:szCs w:val="28"/>
        </w:rPr>
        <w:t xml:space="preserve"> сельсовета  </w:t>
      </w:r>
      <w:r>
        <w:rPr>
          <w:b/>
          <w:color w:val="0000FF"/>
          <w:sz w:val="28"/>
          <w:szCs w:val="28"/>
        </w:rPr>
        <w:t>от 02.11.2009 № 29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едения Административного регламента проведения проверок  при осуществлении муниципального контроля, утвержденного постановлением главы администрации </w:t>
      </w:r>
      <w:r>
        <w:rPr>
          <w:color w:val="0000FF"/>
          <w:sz w:val="28"/>
          <w:szCs w:val="28"/>
        </w:rPr>
        <w:t xml:space="preserve">Киевского </w:t>
      </w:r>
      <w:r>
        <w:rPr>
          <w:sz w:val="28"/>
          <w:szCs w:val="28"/>
        </w:rPr>
        <w:t xml:space="preserve"> сельсовета  </w:t>
      </w:r>
      <w:r>
        <w:rPr>
          <w:color w:val="0000FF"/>
          <w:sz w:val="28"/>
          <w:szCs w:val="28"/>
        </w:rPr>
        <w:t>от 02.11.2009 № 29</w:t>
      </w:r>
      <w:r>
        <w:rPr>
          <w:sz w:val="28"/>
          <w:szCs w:val="28"/>
        </w:rPr>
        <w:t xml:space="preserve"> в соответствие с федеральным законодательством, в связи с внесением изменений в  Федеральный закон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 на основании  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8.07.2011 N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Федеральным законом   от 27.12.2009 N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  Федеральным 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 от 04.06.2011 </w:t>
      </w:r>
      <w:hyperlink r:id="rId4">
        <w:r>
          <w:rPr>
            <w:rStyle w:val="InternetLink"/>
            <w:sz w:val="28"/>
            <w:szCs w:val="28"/>
          </w:rPr>
          <w:t>N 123-ФЗ</w:t>
        </w:r>
      </w:hyperlink>
      <w:r>
        <w:rPr>
          <w:sz w:val="28"/>
          <w:szCs w:val="28"/>
        </w:rPr>
        <w:t xml:space="preserve"> «О внесении изменений в статью 10 Федерального закона», руководствуясь Федеральным законом 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 Внести в Административный регламент проведения проверок  при осуществлении муниципального контроля, утвержденного постановлением главы администрации </w:t>
      </w:r>
      <w:r>
        <w:rPr>
          <w:color w:val="0000FF"/>
          <w:sz w:val="28"/>
          <w:szCs w:val="28"/>
        </w:rPr>
        <w:t xml:space="preserve">Киевского </w:t>
      </w:r>
      <w:r>
        <w:rPr>
          <w:sz w:val="28"/>
          <w:szCs w:val="28"/>
        </w:rPr>
        <w:t xml:space="preserve"> сельсовета  </w:t>
      </w:r>
      <w:r>
        <w:rPr>
          <w:color w:val="0000FF"/>
          <w:sz w:val="28"/>
          <w:szCs w:val="28"/>
        </w:rPr>
        <w:t>от 02.11.2009 № 29 изменения в соответствии с приложением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Киевского сельсовета                                              А.П.Елисе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иевского сельсовет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от « 20 » 12 .2011г. № 82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дел 1. Общие положения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 пункте 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 «требований, установленных муниципальными правовыми актами», дополнить словами «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»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В пункте  1.10  и подпункте 1 пункта 1.11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 словами «требований, установленных муниципальными правовыми актами» дополнить словами «обязательных требований и 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д словами «осуществление мер по предотвращению…» дополнить словами «а такж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В   подпункте 2 пункта 1.11  и  пункте  8 раздела 2  «Обязанности должностных лиц органа муниципального контроля при проведении проверки»</w:t>
      </w:r>
      <w:r>
        <w:rPr>
          <w:sz w:val="28"/>
          <w:szCs w:val="28"/>
        </w:rPr>
        <w:t xml:space="preserve"> слова "граждан, юридических лиц, индивидуальных предпринимателей" заменить словами "граждан, в том числе индивидуальных предпринимателей, юридических лиц"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одпунктах 3 и 4 пункта 1.11</w:t>
      </w:r>
      <w:r>
        <w:rPr>
          <w:sz w:val="28"/>
          <w:szCs w:val="28"/>
        </w:rPr>
        <w:t xml:space="preserve"> после слов «окружающей среде», дополнить словами «объектам культурного наследия (памятникам истории и культуры) народов Российской Федерации,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 1.11</w:t>
      </w:r>
      <w:r>
        <w:rPr>
          <w:sz w:val="28"/>
          <w:szCs w:val="28"/>
        </w:rPr>
        <w:t xml:space="preserve"> дополнить подпунктом 5 следующего содержания: на основании поступившего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";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В пункте  1.13</w:t>
      </w:r>
      <w:r>
        <w:rPr>
          <w:sz w:val="28"/>
          <w:szCs w:val="28"/>
        </w:rPr>
        <w:t xml:space="preserve"> слова «относящихся к малому и среднему предпринимательству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Пункт 1.14</w:t>
      </w:r>
      <w:r>
        <w:rPr>
          <w:sz w:val="28"/>
          <w:szCs w:val="28"/>
        </w:rPr>
        <w:t xml:space="preserve"> дополнить словами ", а также сведения и документы, которые могут быть получены этим органом от иных органов государственного контроля (надзора), органов муниципального контроля"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 Пункт 1.15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 выявлении в результате проведения проверки нарушений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допущенных субъектом проверки, орган муниципального контроля в пределах полномочий, предусмотренных законодательством, принимает меры по привлечению лиц, допустивших нарушения к установленной действующим законодательством ответственно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 «Обязанности должностных лиц органа муниципального контроля при проведении проверк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  пункте 2  </w:t>
      </w:r>
      <w:r>
        <w:rPr>
          <w:sz w:val="28"/>
          <w:szCs w:val="28"/>
        </w:rPr>
        <w:t>слова «субъектов предпринимательства» заменить словами «юридического лица, индивидуального предпринимате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Подраздел «Принятие решения о  проведении проверки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осле слов «наличие оснований для проведения внеплановой проверки,» дополнить словами установленных п.1.11 настоящего Административного регламента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осле слов «в отношении которых проводится проверка» дополнить словами «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лова «перечень  административных регламентов проведения мероприятий по контролю» заменить словами «перечень  административных регламентов по осуществлению муниципального контрол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лова  «дата начала и окончания проверки» заменить словами «дата начала и окончания  проведения провер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дразделе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Уведомление о проведении проверки и сроки проверки</w:t>
      </w:r>
      <w:r>
        <w:rPr>
          <w:sz w:val="28"/>
          <w:szCs w:val="28"/>
        </w:rPr>
        <w:t>» слова «плановой выездной проверки» заменить словами «плановых выездных проверок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В подразделе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Выездная проверка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бзац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дразделе «Внесение предписания»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абзаце 2 слова «внесения предписания» заменить слов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выдается предписание юридическому лицу, индивидуальному предпринимателю об устранении выявленных нарушений с указанием сроков их устранения, а также других мероприятий, предусмотренных федеральными законам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ринимаются  меры по контролю за устранением выявленных нарушений, их предупреждению, а также меры по привлечению лиц, допустивших выявленные нарушения, к ответственно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AE3F3A6E8B622567540E2DC8C0051B251D1326315C2E2177C3D93DA6DB75963CEE272BD8499D11665EN" TargetMode="External"/><Relationship Id="rId3" Type="http://schemas.openxmlformats.org/officeDocument/2006/relationships/hyperlink" Target="consultantplus://offline/ref=0701D64748BB57609A226541042D6A71EA75DB4F1E12E9A7CE326D7452DA8247C8210FE655F5CD21jBP" TargetMode="External"/><Relationship Id="rId4" Type="http://schemas.openxmlformats.org/officeDocument/2006/relationships/hyperlink" Target="consultantplus://offline/ref=699839681CE628A88F26BE1DEBF72A01F68BC3EC06DA152EA2E19185E9739F9B92CB3978ACC63E68x7u2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51:00Z</dcterms:created>
  <dc:creator>лена</dc:creator>
  <dc:description/>
  <cp:keywords/>
  <dc:language>en-US</dc:language>
  <cp:lastModifiedBy>User</cp:lastModifiedBy>
  <cp:lastPrinted>2011-12-22T09:15:00Z</cp:lastPrinted>
  <dcterms:modified xsi:type="dcterms:W3CDTF">2011-12-27T02:40:00Z</dcterms:modified>
  <cp:revision>15</cp:revision>
  <dc:subject/>
  <dc:title/>
</cp:coreProperties>
</file>