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420" w:leader="none"/>
          <w:tab w:val="center" w:pos="5032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4420" w:leader="none"/>
          <w:tab w:val="center" w:pos="5032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ЕВСКОГО СЕЛЬСОВЕТ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ТАРСКОГО РАЙОНА НОВОСИБИРСКОЙ ОБЛАСТ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«29» _октября_  2012 г.                                                                         №  _52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внесение изменений в постановление № 26 от 31.05.2012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едерального закона Российской Федерации от 06.10.2003 г. № 131-ФЗ «Об общих принципах организации местного самоуправления В Российской Федерации», в соответствии с требованиями Федерального закона Российской Федерации «Об организации и предоставлении государственных и муниципальных услуг» от 27.07.2010 № 210, в связи с необходимостью внедрения типовых решений региональной информационной системы электронного межведомственного взаимодействия при предоставлении муниципальных услуг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32"/>
          <w:szCs w:val="32"/>
        </w:rPr>
        <w:t>Постановляю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нести изменение в постановление № 26 от 31.05.2012 г. «О назначении ответственных лиц», следующе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ункт 3 изложить в следующей редакции – «Ответственного за предоставление муниципальных услуг в администрации поселения назначить специалиста Дееву Ю.В.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лава  Киевского сельсовета                                              А.П.Елисеев</w:t>
      </w:r>
    </w:p>
    <w:p>
      <w:pPr>
        <w:pStyle w:val="Normal"/>
        <w:tabs>
          <w:tab w:val="clear" w:pos="708"/>
          <w:tab w:val="left" w:pos="4420" w:leader="none"/>
          <w:tab w:val="center" w:pos="5032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420" w:leader="none"/>
          <w:tab w:val="center" w:pos="5032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420" w:leader="none"/>
          <w:tab w:val="center" w:pos="5032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420" w:leader="none"/>
          <w:tab w:val="center" w:pos="5032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420" w:leader="none"/>
          <w:tab w:val="center" w:pos="5032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420" w:leader="none"/>
          <w:tab w:val="center" w:pos="5032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420" w:leader="none"/>
          <w:tab w:val="center" w:pos="5032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420" w:leader="none"/>
          <w:tab w:val="center" w:pos="5032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420" w:leader="none"/>
          <w:tab w:val="center" w:pos="5032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center" w:pos="4857" w:leader="none"/>
          <w:tab w:val="left" w:pos="5850" w:leader="none"/>
        </w:tabs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ГЛАВА</w:t>
        <w:tab/>
      </w:r>
    </w:p>
    <w:p>
      <w:pPr>
        <w:pStyle w:val="Heading1"/>
        <w:ind w:left="360" w:hanging="0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КИЕВСКОГО СЕЛЬСОВЕТА ТАТАРСКОГО РАЙОН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31.05. 2012 г.                                                                                                 № 2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ответственных лиц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сновании Федерального  закона Российской Федерации от 06.10.2003 г. № 131-ФЗ «Об общих принципах организации местного самоуправления в Российской Федерации», в соответствии с требованиями Федерального закона Российской Федерации «Об организации и предоставлении государственных и муниципальных услуг» от 27.07.2010 № 210, в связи с необходимостью внедрения типовых решений региональной информационной системы электронного межведомственного взаимодействия при предоставлении муниципальных услуг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значить ответственных  за осуществление межведомственного взаимодействи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ециалиста ответственного за прием документов в администрации поселения – Кандаурову Н.А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лаву администрации Киевского сельсовета   - Елисеева А.П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ециалиста ответственного за предоставление муниципальных услуг в администрации поселения – Омельченко Г.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20" w:leader="none"/>
          <w:tab w:val="center" w:pos="5032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420" w:leader="none"/>
          <w:tab w:val="center" w:pos="5032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420" w:leader="none"/>
          <w:tab w:val="center" w:pos="5032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420" w:leader="none"/>
          <w:tab w:val="center" w:pos="503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Глава Киевского сельсовета                                             А.П.Елисеев</w:t>
      </w:r>
    </w:p>
    <w:p>
      <w:pPr>
        <w:pStyle w:val="Normal"/>
        <w:tabs>
          <w:tab w:val="clear" w:pos="708"/>
          <w:tab w:val="left" w:pos="4420" w:leader="none"/>
          <w:tab w:val="center" w:pos="5032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20" w:leader="none"/>
          <w:tab w:val="center" w:pos="5032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420" w:leader="none"/>
          <w:tab w:val="center" w:pos="5032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420" w:leader="none"/>
          <w:tab w:val="center" w:pos="5032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КИЕ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АТАР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6075" w:leader="none"/>
                <w:tab w:val="left" w:pos="8445" w:leader="none"/>
                <w:tab w:val="right" w:pos="90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632114, Новосибирская область                               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Татарский район, с. Киевка                                        </w:t>
            </w:r>
          </w:p>
          <w:p>
            <w:pPr>
              <w:pStyle w:val="Normal"/>
              <w:tabs>
                <w:tab w:val="clear" w:pos="708"/>
                <w:tab w:val="left" w:pos="5415" w:leader="none"/>
                <w:tab w:val="left" w:pos="5760" w:leader="none"/>
                <w:tab w:val="left" w:pos="6060" w:leader="none"/>
              </w:tabs>
              <w:rPr>
                <w:b/>
                <w:b/>
              </w:rPr>
            </w:pPr>
            <w:r>
              <w:rPr>
                <w:b/>
              </w:rPr>
              <w:t>ул. Гагарина, 39,</w:t>
              <w:tab/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685" w:leader="none"/>
                <w:tab w:val="left" w:pos="6060" w:leader="none"/>
              </w:tabs>
              <w:rPr>
                <w:b/>
                <w:b/>
              </w:rPr>
            </w:pPr>
            <w:r>
              <w:rPr>
                <w:b/>
              </w:rPr>
              <w:t>тел/факс: (383-64)  58-184</w:t>
              <w:tab/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«01»10 2012г.           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</w:t>
      </w:r>
      <w:r>
        <w:rPr>
          <w:b/>
        </w:rPr>
        <w:t>Информация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</w:t>
      </w:r>
      <w:r>
        <w:rPr/>
        <w:t>В настоящее время Омельченко Галина Дмитриевна в администрации Киевского сельсовета не работает, поэтому ответственной за муниципальные услуги назначается специалист администрации Киевского сельсовета  Деева Юлия Викторов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Киевского сельсовета                                                                               А.П. Елисе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8:39:00Z</dcterms:created>
  <dc:creator>789</dc:creator>
  <dc:description/>
  <cp:keywords/>
  <dc:language>en-US</dc:language>
  <cp:lastModifiedBy>789</cp:lastModifiedBy>
  <dcterms:modified xsi:type="dcterms:W3CDTF">2012-11-01T08:51:00Z</dcterms:modified>
  <cp:revision>2</cp:revision>
  <dc:subject/>
  <dc:title/>
</cp:coreProperties>
</file>